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eps to Print Network Pag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right arrow until you see Network Menu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selec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select again (it should say Standard Network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right arrow until you see STDNETSETUP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selec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elect Network Prin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selec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elect Print Standard Network Pag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6:47:00Z</dcterms:created>
  <dc:creator>NYCDOE</dc:creator>
  <dc:description/>
  <cp:keywords/>
  <dc:language>en-US</dc:language>
  <cp:lastModifiedBy>NYCDOE</cp:lastModifiedBy>
  <dcterms:modified xsi:type="dcterms:W3CDTF">2007-01-25T16:50:00Z</dcterms:modified>
  <cp:revision>1</cp:revision>
  <dc:subject/>
  <dc:title>Steps to Print Network Page</dc:title>
</cp:coreProperties>
</file>